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Chapter 6  </w:t>
      </w:r>
      <w:r>
        <w:rPr>
          <w:b/>
          <w:sz w:val="48"/>
        </w:rPr>
        <w:t>Numerical Linear Algeb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Gerschgorin Circle Theor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This software is designed to illustrate Gerschgorin Circle Theorem. Quoted from </w:t>
      </w:r>
      <w:r>
        <w:rPr>
          <w:sz w:val="28"/>
        </w:rPr>
        <w:t>【</w:t>
      </w:r>
      <w:r>
        <w:rPr>
          <w:sz w:val="28"/>
        </w:rPr>
        <w:t>1</w:t>
      </w:r>
      <w:r>
        <w:rPr>
          <w:sz w:val="28"/>
        </w:rPr>
        <w:t>】</w:t>
      </w:r>
      <w:r>
        <w:rPr>
          <w:sz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Le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be a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matrix and let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denote the circle in the complex plane with center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 xml:space="preserve"> and radius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sz w:val="28"/>
        </w:rPr>
        <w:t>; that is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e>
            </m:nary>
          </m:e>
        </m:d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whe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is used to denote the complex plane. The eigenvalues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are contained withi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Sup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. Moreover, the union of any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of these circles that do not intersect the remaining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must contain precisely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(counting multiplicities) of the eigenvalu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2:18:00Z</dcterms:created>
  <dc:creator>linking</dc:creator>
  <dc:description/>
  <dc:language>en-US</dc:language>
  <cp:lastModifiedBy>CHEN YI-ZEN</cp:lastModifiedBy>
  <dcterms:modified xsi:type="dcterms:W3CDTF">1999-07-26T06:48:00Z</dcterms:modified>
  <cp:revision>4</cp:revision>
  <dc:subject/>
  <dc:title>Chapter 6  Numerical Linear Algebra</dc:title>
</cp:coreProperties>
</file>