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Chapter 6  </w:t>
      </w:r>
      <w:r>
        <w:rPr>
          <w:b/>
          <w:sz w:val="48"/>
        </w:rPr>
        <w:t>Numerical Linear Algeb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Norm of Vectors and Matr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Th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 xml:space="preserve"> norms of a vecto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are defined by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is any vector norm on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, the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is the definition for a matrix norm. For example, th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norm of a matri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is defined by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Furthermore, it can be shown that th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 xml:space="preserve"> norms of 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matri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can be computed by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, 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8"/>
        </w:rPr>
        <w:t xml:space="preserve">, whe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is the spectral radi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Motivated by Moler’s eigen show, in addition to the eigenvalue and eigenvector, this software shows the geometric meaning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 xml:space="preserve"> norms of a matrix according to their defini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6:33:00Z</dcterms:created>
  <dc:creator>linking</dc:creator>
  <dc:description/>
  <dc:language>en-US</dc:language>
  <cp:lastModifiedBy>CHEN YI-ZEN</cp:lastModifiedBy>
  <dcterms:modified xsi:type="dcterms:W3CDTF">1999-07-26T06:41:00Z</dcterms:modified>
  <cp:revision>3</cp:revision>
  <dc:subject/>
  <dc:title>Chapter 6  Numerical Linear Algebra</dc:title>
</cp:coreProperties>
</file>