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>Chapter 3</w:t>
      </w:r>
      <w:r>
        <w:rPr>
          <w:b/>
          <w:sz w:val="48"/>
        </w:rPr>
        <w:t xml:space="preserve">  </w:t>
      </w:r>
      <w:r>
        <w:rPr>
          <w:b/>
          <w:sz w:val="48"/>
        </w:rPr>
        <w:t>Interpolation and Polynomial Approximatio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b/>
          <w:sz w:val="40"/>
        </w:rPr>
        <w:t>Lagrange Interpolation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I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distinct numbers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is a function whose values are given at these numbers, then there exists a unique polynomi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of degree at mos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with the property that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 xml:space="preserve">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This Lagrange interpolation polynomial is give b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where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, then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, exists a numb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</w:r>
      <m:oMath xmlns:m="http://schemas.openxmlformats.org/officeDocument/2006/math"/>
      <w:r>
        <w:rPr>
          <w:sz w:val="28"/>
        </w:rPr>
        <w:t>with</w:t>
      </w:r>
    </w:p>
    <w:p>
      <w:pPr>
        <w:pStyle w:val="Normal"/>
        <w:spacing w:lineRule="auto" w:line="360"/>
        <w:ind w:right="-334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is particularly shown in the software to evaluate the quality of distribution of interpolation nodes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In the software, several styles of distribution of interpolation nodes can be chosen. They are uniform distribution, Legendre-Gauss points, Legendre-Gauss-Radau points, Legendre-Gauss-Lobatto points, Chebyshev-Gauss points, Chebyshev-Gauss-Radau, and Chebyshev-Gauss-Lobatto points. Except the uniform distribution, the others are defined as below considering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.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Let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be the Legendre polynomial of degre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 then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Legendre-Gauss points are the roots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Legendre-Gauss-Radau points are the roots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Legendre-Gauss-Lobatto points are -1,1 and the roots of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Also, Chebyshev-Gauss points ar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Chebyshev-Gauss-Radau points ar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Chebyshev-Gauss-Lobatto points are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These distributions of interpolation nodes related to Legendre and Chebyshev polynomials have special effects on equally distributing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ove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For gener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other tha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an additional linear mapping is require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In the software, the default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is called Runge function, for which its Lagrange polynomial based on uniform distribution fails to converge 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. However, this does not happen and full convergence 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is recovered for the other distributions related to Legendre and Chebyshev polynomial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K. E. Atkinson, </w:t>
      </w:r>
      <w:r>
        <w:rPr>
          <w:i/>
          <w:sz w:val="28"/>
        </w:rPr>
        <w:t>An Introduction to Numerical Analysis</w:t>
      </w:r>
      <w:r>
        <w:rPr>
          <w:sz w:val="28"/>
        </w:rPr>
        <w:t>, Wiley, Singapore, 1988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B. Fornberg, </w:t>
      </w:r>
      <w:r>
        <w:rPr>
          <w:i/>
          <w:sz w:val="28"/>
        </w:rPr>
        <w:t>A Practical Guide to Pseudospectral Methods</w:t>
      </w:r>
      <w:r>
        <w:rPr>
          <w:sz w:val="28"/>
        </w:rPr>
        <w:t>, Cambridge University Press, New York,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7:38:00Z</dcterms:created>
  <dc:creator>linking</dc:creator>
  <dc:description/>
  <dc:language>en-US</dc:language>
  <cp:lastModifiedBy>CHEN YI-ZEN</cp:lastModifiedBy>
  <cp:lastPrinted>1999-07-24T13:18:00Z</cp:lastPrinted>
  <dcterms:modified xsi:type="dcterms:W3CDTF">1999-07-24T09:12:00Z</dcterms:modified>
  <cp:revision>11</cp:revision>
  <dc:subject/>
  <dc:title>Lagrange interpolating polynomial：</dc:title>
</cp:coreProperties>
</file>