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sz w:val="48"/>
        </w:rPr>
      </w:pPr>
      <w:r>
        <w:rPr>
          <w:b/>
          <w:sz w:val="48"/>
        </w:rPr>
        <w:t xml:space="preserve">Chapter </w:t>
      </w:r>
      <w:r>
        <w:rPr>
          <w:b/>
          <w:sz w:val="48"/>
        </w:rPr>
        <w:t xml:space="preserve">9  </w:t>
      </w:r>
      <w:r>
        <w:rPr>
          <w:b/>
          <w:sz w:val="48"/>
        </w:rPr>
        <w:t>Boundary-Value Problems for Ordinary Differential Equations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b/>
          <w:sz w:val="40"/>
        </w:rPr>
        <w:t>Boundary-Value Problems for ODE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Shooting method: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The shooting technique for the nonlinear second-order boundary-value problem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,</w:t>
        <w:tab/>
        <w:t xml:space="preserve">   (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 using the solutions to a sequence of initial-value problems of the form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,</w:t>
        <w:tab/>
        <w:t xml:space="preserve">   (2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involving a paramete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, to approximate the solution to our boundary-value problem. We do this by choosing the parameter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in a manner to ensure that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wher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denotes the solution to the initial-value problem (2) wit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denotes the solution to the boundary-value problem (1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This technique is called a ‘‘shooting’’ method, by analogy to the procedure of firing objects at a stationary target. We start with a parameter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that determines the initial elevation at which the object is fired from the poin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and along the curve described by the solution to the initial-value problem: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I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is not sufficiently close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, we correct tour approximation by choosing elevations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and so on, until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is sufficiently close to ‘‘hitting’’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Finite difference method: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For the general nonlinear boundary-value problem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spacing w:lineRule="auto" w:line="360"/>
        <w:rPr/>
      </w:pPr>
      <w:r>
        <w:rPr>
          <w:sz w:val="28"/>
        </w:rPr>
        <w:t xml:space="preserve">to be solved by finite difference method, we first divid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in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equal subintervals whose endpoints are at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</m:oMath>
      <w:r>
        <w:rPr>
          <w:sz w:val="28"/>
        </w:rPr>
        <w:t xml:space="preserve"> fo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Assuming that the exact solution has a bounded fourth derivative allows us to replace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in each of the equations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by the appropriate centered-difference formula given below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   (3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             (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to obtain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right="-1234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for som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in the interval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Then the difference method results when the error terms are deleted and the boundary conditions employed: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d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Th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nonlinear system obtained form this method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⋮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 then solved by Newton’s method. The Jacobian matrix involved is tridiagona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" w:cs="Courier New"/>
      <w:color w:val="auto"/>
      <w:kern w:val="2"/>
      <w:sz w:val="24"/>
      <w:szCs w:val="20"/>
      <w:lang w:val="en-US" w:eastAsia="zh-TW" w:bidi="hi-IN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Style21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22">
    <w:name w:val="號碼"/>
    <w:basedOn w:val="Normal"/>
    <w:qFormat/>
    <w:pPr>
      <w:numPr>
        <w:ilvl w:val="0"/>
        <w:numId w:val="10"/>
      </w:numPr>
    </w:pPr>
    <w:rPr/>
  </w:style>
  <w:style w:type="paragraph" w:styleId="26">
    <w:name w:val="號碼 2"/>
    <w:basedOn w:val="Normal"/>
    <w:qFormat/>
    <w:pPr>
      <w:numPr>
        <w:ilvl w:val="0"/>
        <w:numId w:val="5"/>
      </w:numPr>
    </w:pPr>
    <w:rPr/>
  </w:style>
  <w:style w:type="paragraph" w:styleId="35">
    <w:name w:val="號碼 3"/>
    <w:basedOn w:val="Normal"/>
    <w:qFormat/>
    <w:pPr>
      <w:numPr>
        <w:ilvl w:val="0"/>
        <w:numId w:val="4"/>
      </w:numPr>
    </w:pPr>
    <w:rPr/>
  </w:style>
  <w:style w:type="paragraph" w:styleId="44">
    <w:name w:val="號碼 4"/>
    <w:basedOn w:val="Normal"/>
    <w:qFormat/>
    <w:pPr>
      <w:numPr>
        <w:ilvl w:val="0"/>
        <w:numId w:val="3"/>
      </w:numPr>
    </w:pPr>
    <w:rPr/>
  </w:style>
  <w:style w:type="paragraph" w:styleId="54">
    <w:name w:val="號碼 5"/>
    <w:basedOn w:val="Normal"/>
    <w:qFormat/>
    <w:pPr>
      <w:numPr>
        <w:ilvl w:val="0"/>
        <w:numId w:val="2"/>
      </w:numPr>
    </w:pPr>
    <w:rPr/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6:10:00Z</dcterms:created>
  <dc:creator>linking</dc:creator>
  <dc:description/>
  <dc:language>en-US</dc:language>
  <cp:lastModifiedBy>CHEN YI-ZEN</cp:lastModifiedBy>
  <cp:lastPrinted>1999-06-01T04:08:00Z</cp:lastPrinted>
  <dcterms:modified xsi:type="dcterms:W3CDTF">1999-07-28T06:10:00Z</dcterms:modified>
  <cp:revision>2</cp:revision>
  <dc:subject/>
  <dc:title>Lagrange interpolating polynomial：</dc:title>
</cp:coreProperties>
</file>