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>Chapter 3</w:t>
      </w:r>
      <w:r>
        <w:rPr>
          <w:b/>
          <w:sz w:val="48"/>
        </w:rPr>
        <w:t xml:space="preserve">  </w:t>
      </w:r>
      <w:r>
        <w:rPr>
          <w:b/>
          <w:sz w:val="48"/>
        </w:rPr>
        <w:t>Interpolation and Polynomial Approxim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b/>
          <w:sz w:val="40"/>
        </w:rPr>
        <w:t>Parametric Interpolation/Approximation for Discrete Nodes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distribut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n this software, a polynomial or piecewise polynomial parametric interpolation fo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is done by first introducing its associated parametric sequen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and then constructing the interpolation polynomial or piecewise polynomial individually fo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as in the previous section </w:t>
      </w:r>
      <w:r>
        <w:rPr>
          <w:b/>
          <w:sz w:val="28"/>
        </w:rPr>
        <w:t>Interpolation for Monotonically Increasing Discrete Nodes</w:t>
      </w:r>
      <w:r>
        <w:rPr>
          <w:sz w:val="28"/>
        </w:rPr>
        <w:t>. Besides Lagrange, Hermite, free and clamped cubic splines interpolation as in the previous section, Bezier and B-spline interpolation/approximation are new here and are described as below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Giv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control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Bezier curve is defined as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, where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Bernstein polynomial,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is the coefficient of binomial polynomial</w:t>
      </w:r>
      <w:r>
        <w:rPr>
          <w:sz w:val="28"/>
        </w:rPr>
        <w:t>.</w:t>
      </w:r>
      <w:r>
        <w:rPr>
          <w:sz w:val="28"/>
        </w:rPr>
        <w:t xml:space="preserve"> </w:t>
      </w:r>
    </w:p>
    <w:p>
      <w:pPr>
        <w:pStyle w:val="TextBody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napToGrid w:val="false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For interpolation in terms of Bezier curve, giv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interpolation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control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re reversely determined and then the Bezier curve is computed based on those control points, by de Casteljau algorithm (illustrated in the </w:t>
      </w:r>
      <w:r>
        <w:rPr>
          <w:b/>
          <w:sz w:val="28"/>
        </w:rPr>
        <w:t>tracing point</w:t>
      </w:r>
      <w:r>
        <w:rPr>
          <w:sz w:val="28"/>
        </w:rPr>
        <w:t xml:space="preserve"> menu option), and displayed. For approximation in terms of Bezier curve, the inpu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points are seen as the control points and the Bezier curve based on that is computed and displayed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n the same way, giv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control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 B-spline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is defined as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, where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where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if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Otherwis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 the basis polynomial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of B-spline which is nonzero only in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is called the knot vector, or knot sequence. In this software, the knot vector is determined in the way for uniform non-periodic B-spline: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  <w:t xml:space="preserve">wh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Times New Roman"/>
          <w:sz w:val="28"/>
        </w:rPr>
        <w:t xml:space="preserve"> 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  <w:t xml:space="preserve">wit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distinct values, equally spaced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for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  <w:t xml:space="preserve">Wh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 the upper case is reduced to</w:t>
      </w:r>
    </w:p>
    <w:p>
      <w:pPr>
        <w:pStyle w:val="TextBody"/>
        <w:snapToGrid w:val="false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"/>
        <w:snapToGrid w:val="false"/>
        <w:spacing w:lineRule="auto" w:line="360"/>
        <w:rPr/>
      </w:pPr>
      <w:r>
        <w:rPr>
          <w:sz w:val="28"/>
        </w:rPr>
        <w:t xml:space="preserve">Also wh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nd the B-spline will be equivalent to the Bezier curve. </w:t>
      </w:r>
    </w:p>
    <w:p>
      <w:pPr>
        <w:pStyle w:val="TextBody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napToGrid w:val="false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o illustrate knot vector, for example, given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six control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choosing B-spline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 the knot vector will be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and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;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;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;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;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;</w:t>
      </w:r>
    </w:p>
    <w:p>
      <w:pPr>
        <w:pStyle w:val="TextBody"/>
        <w:snapToGrid w:val="false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volved with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associated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,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.</w:t>
      </w:r>
    </w:p>
    <w:p>
      <w:pPr>
        <w:pStyle w:val="TextBody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napToGrid w:val="false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For interpolation in terms of a B-spline of degree k, giv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interpolation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control poi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re reversely determined and then the B-spline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is computed based on those control points, by Cox de Boor algorithm (illustrated in the </w:t>
      </w:r>
      <w:r>
        <w:rPr>
          <w:b/>
          <w:sz w:val="28"/>
        </w:rPr>
        <w:t>tracing point</w:t>
      </w:r>
      <w:r>
        <w:rPr>
          <w:sz w:val="28"/>
        </w:rPr>
        <w:t xml:space="preserve"> menu option), and displayed. For approximation in terms of B-spline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the inpu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points are seen as the control points and the B-spline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based on that is computed and displaye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napToGrid w:val="false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D. Kincaid and W. Cheney, </w:t>
      </w:r>
      <w:r>
        <w:rPr>
          <w:i/>
          <w:sz w:val="28"/>
        </w:rPr>
        <w:t>Numerical Analysis</w:t>
      </w:r>
      <w:r>
        <w:rPr>
          <w:sz w:val="28"/>
        </w:rPr>
        <w:t>, Brooks/Cole, Pacific Grove, 1996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G. Farin, </w:t>
      </w:r>
      <w:r>
        <w:rPr>
          <w:i/>
          <w:sz w:val="28"/>
        </w:rPr>
        <w:t>Curves and Surfaces for Computed Aided Geometric Design</w:t>
      </w:r>
      <w:r>
        <w:rPr>
          <w:sz w:val="28"/>
        </w:rPr>
        <w:t>, Academic Pres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5:47:00Z</dcterms:created>
  <dc:creator>linking</dc:creator>
  <dc:description/>
  <dc:language>en-US</dc:language>
  <cp:lastModifiedBy>CHEN YI-ZEN</cp:lastModifiedBy>
  <cp:lastPrinted>1999-07-25T14:06:00Z</cp:lastPrinted>
  <dcterms:modified xsi:type="dcterms:W3CDTF">1999-07-25T06:09:00Z</dcterms:modified>
  <cp:revision>7</cp:revision>
  <dc:subject/>
  <dc:title>Lagrange interpolating polynomial：</dc:title>
</cp:coreProperties>
</file>