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48"/>
        </w:rPr>
      </w:pPr>
      <w:r>
        <w:rPr>
          <w:b/>
          <w:sz w:val="48"/>
        </w:rPr>
        <w:t xml:space="preserve">Chapter </w:t>
      </w:r>
      <w:r>
        <w:rPr>
          <w:b/>
          <w:sz w:val="48"/>
        </w:rPr>
        <w:t xml:space="preserve">7  </w:t>
      </w:r>
      <w:r>
        <w:rPr>
          <w:b/>
          <w:sz w:val="48"/>
        </w:rPr>
        <w:t>Approximation Theory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b/>
          <w:sz w:val="40"/>
        </w:rPr>
        <w:t>Least Square Approximation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general problem of fitting the best least squares line to a collection of data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</w:rPr>
        <w:t xml:space="preserve">involves minimizing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 xml:space="preserve"> with respect to the parameter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For a minimum to occur, it it necessary that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These equations simplify to the </w:t>
      </w:r>
      <w:r>
        <w:rPr>
          <w:b/>
          <w:sz w:val="28"/>
        </w:rPr>
        <w:t>normal equations: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he solution to this system of equations is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d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general problem of approximating a set of data,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</w:rPr>
        <w:t xml:space="preserve">, with an algebraic polynomial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</w:rPr>
        <w:t xml:space="preserve">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using the least squares procedure is handled in a similar manner. It requires choosing the constants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to minimize the least squares error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bSup>
                        </m:e>
                      </m:nary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p>
                              </m:sSubSup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bSup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</m:e>
                          </m:nary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As in the linear case, fo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to be minimized, it is necessary tha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. Thus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This give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b/>
          <w:sz w:val="28"/>
        </w:rPr>
        <w:t>normal equations</w:t>
      </w:r>
      <w:r>
        <w:rPr>
          <w:sz w:val="28"/>
        </w:rPr>
        <w:t xml:space="preserve"> in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unknowns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t is helpful to write the equations as follows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nary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It can be shown that the normal equations have a unique solution provided that th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are distinc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Occasionally it is appropriate to assume that the data are exponentially related. This requires the approximating function to be of the form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for some constant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Considering the logarithm of the approximating equations: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8"/>
        </w:rPr>
        <w:t>,</w:t>
        <w:tab/>
        <w:tab/>
        <w:t>in the case of Eq. (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</w:t>
        <w:tab/>
        <w:tab/>
        <w:t>in the case of Eq. (2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In either case, a linear problem now appears and solutions for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can be obtained by appropriately modifying the normal equations (1) and (2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n fitting a function to data points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</w:rPr>
        <w:t>, a linear combination of any known functions, including polynomials, may be used: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are prescribed functions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are undetermined coefficients,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is the total number of prescribed functions. By fitting Eq. (3) to each data point, an over-determined equation is written as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th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and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S. Nakamura, </w:t>
      </w:r>
      <w:r>
        <w:rPr>
          <w:i/>
          <w:sz w:val="28"/>
        </w:rPr>
        <w:t>Numerical Analysis and Graphic Visualization with MATLAB</w:t>
      </w:r>
      <w:r>
        <w:rPr>
          <w:sz w:val="28"/>
        </w:rPr>
        <w:t>, Prentice-Hall, New Jersey,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10:00Z</dcterms:created>
  <dc:creator>linking</dc:creator>
  <dc:description/>
  <dc:language>en-US</dc:language>
  <cp:lastModifiedBy>CHEN YI-ZEN</cp:lastModifiedBy>
  <cp:lastPrinted>1999-06-01T04:08:00Z</cp:lastPrinted>
  <dcterms:modified xsi:type="dcterms:W3CDTF">1999-07-26T08:15:00Z</dcterms:modified>
  <cp:revision>5</cp:revision>
  <dc:subject/>
  <dc:title>Lagrange interpolating polynomial：</dc:title>
</cp:coreProperties>
</file>